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8.09.2013   № 328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 наружного освещения Курчанского сельского поселения Темрюкского района н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«Развитие систем наружного освещения Курчанского сельского поселения Темрюкского района на 2013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6"/>
      </w:tblGrid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ая целевая программа «Развитие систем наружного освещения Курчанского сельского поселения Темрюкского района на 2013 год» (далее - Программа)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30 июня 2011 года №672 «Об утверждении долгосрочной целевой программы «Развитие систем наружного освещения населенных пунктов Краснодарского края на 2012-2014 годы»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ординатор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 - развитие систем наружного освещ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здание безопасных условий дорожного движения.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3 год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и источники финансирования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ъем финансирования Программы составляет 615,0 тыс. рубле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 средств краевого бюджета на 2013 год – 5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 средств местного бюджета на 2013 год – 115,0 тыс. рублей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ь за выполнением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Курчанского сельского поселения Темрюкского района В.А. Харламе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7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наружного освещения в Курчанском сельском поселении Темрюкского района составляет 867 шт., при этом износ составляет более 55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3 год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финансируемых за счет краевого бюджета на условиях софинансирования из местного бюджета распределены согласно приложения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едения в нормативное состояние систем наружного освещения Курчанского сельского поселения и замены физически и морально устаревшего оборудования в 2013 году необходимо отремонтировать 3,59 км сетей, установить 68 светильник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3 году составит 615,0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местного бюджета на условиях софинансирования 115,0 тыс. 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Курчан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 годам ее реализа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"/>
        <w:gridCol w:w="2213"/>
        <w:gridCol w:w="8"/>
        <w:gridCol w:w="2203"/>
        <w:gridCol w:w="8"/>
        <w:gridCol w:w="2101"/>
        <w:gridCol w:w="8"/>
        <w:gridCol w:w="1937"/>
        <w:gridCol w:w="6"/>
      </w:tblGrid>
      <w:tr>
        <w:trPr>
          <w:trHeight w:val="1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ий объем финансирования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з краевого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3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15,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0,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5,0</w:t>
            </w:r>
          </w:p>
        </w:tc>
      </w:tr>
      <w:tr>
        <w:trPr/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15,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0,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5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Курч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      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171"/>
        <w:gridCol w:w="1278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целевых индикато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3 год</w:t>
            </w:r>
          </w:p>
        </w:tc>
      </w:tr>
      <w:tr>
        <w:trPr>
          <w:trHeight w:val="56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яженность отремонтированных сетей (линий) наружного освещения (к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5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ичество установленных или замененных осветительных приборов (ш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01:00Z</dcterms:created>
  <dc:creator>COMP</dc:creator>
  <dc:description/>
  <cp:keywords/>
  <dc:language>en-US</dc:language>
  <cp:lastModifiedBy>1</cp:lastModifiedBy>
  <cp:lastPrinted>2013-08-13T11:18:00Z</cp:lastPrinted>
  <dcterms:modified xsi:type="dcterms:W3CDTF">2013-09-27T04:51:00Z</dcterms:modified>
  <cp:revision>96</cp:revision>
  <dc:subject/>
  <dc:title>Приложение</dc:title>
</cp:coreProperties>
</file>